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352255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979046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